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2.png" ContentType="image/png"/>
  <Override PartName="/word/media/image8.pct" ContentType="image/x-pict"/>
  <Override PartName="/word/media/image12.pct" ContentType="image/x-pict"/>
  <Override PartName="/word/media/image1.png" ContentType="image/png"/>
  <Override PartName="/word/media/image7.pct" ContentType="image/x-pict"/>
  <Override PartName="/word/media/image11.pct" ContentType="image/x-pict"/>
  <Override PartName="/word/media/image9.png" ContentType="image/png"/>
  <Override PartName="/word/media/image22.pct" ContentType="image/x-pict"/>
  <Override PartName="/word/media/image21.png" ContentType="image/png"/>
  <Override PartName="/word/media/image19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70 Interpersonal Skills and Guidance  (199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rom 1987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261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14 College Success Investigations  (20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0230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ge missing for critical think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14B   Student Success Seminar ((1999) – not in catalo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15A Planning for Success in College A  (200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04000" cy="227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" t="-556" r="-192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15B Planning for Success in College B  (2000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42100" cy="223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1" t="-565" r="-191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20 Educational Planning  (1990)  DEACTIVAT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32600" cy="293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6" t="-431" r="-186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25 How to Study Effectively  (20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08700" cy="207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7" t="-610" r="-207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07100" cy="203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" t="-621" r="-211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25L Effective Study Skills Lab  (199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10300" cy="2197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4" t="-575" r="-204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OTHER COUN 130 WENT THROUGH IN 2009.  MEDIA VERSION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30   Career Life Skills Planning  (20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97600" cy="876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34100" cy="417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7" t="-303" r="-20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57900" cy="444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9" t="-285" r="-209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30 Media Career Life Skills Planning  (199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4825" cy="2296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6" t="-524" r="-176" b="-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32 Computerized Career Planning  (1997  - 198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70600" cy="290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9" t="-435" r="-209" b="-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33A Career Exploration A  (199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56400" cy="284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" t="-444" r="-188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33B Career Exploration B  (1999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69100" cy="2400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7" t="-439" r="-187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135 Effective Job Search Strategies  (1997 - 197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91300" cy="2628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2" t="-481" r="-192" b="-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40 Effective Communication for Peer Counselors  (199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 give up trying to find SLO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41 Peer Counseling  (1997 – 1981 - 197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54800" cy="5262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0" t="-223" r="-19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526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42 Peer Counseling Seminar and Field Experience  (1997 – 199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65900" cy="533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3" t="-238" r="-193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53A Group Process A  (1997-199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578600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3" t="-649" r="-193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53B Group Process B(1997-199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604000" cy="1955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2" t="-645" r="-192" b="-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UN 154 Community Resources for the Disabled  (1997-1987)  DEACTIVATED 2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59500" cy="1371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65800" cy="2260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0" t="-559" r="-220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ng"/><Relationship Id="rId23" Type="http://schemas.openxmlformats.org/officeDocument/2006/relationships/image" Target="media/image22.pct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1:59:00Z</dcterms:created>
  <dc:creator>Sara McKinnon</dc:creator>
  <dc:description/>
  <dc:language>en-US</dc:language>
  <cp:lastModifiedBy>Sara McKinnon</cp:lastModifiedBy>
  <dcterms:modified xsi:type="dcterms:W3CDTF">2009-10-25T01:35:00Z</dcterms:modified>
  <cp:revision>5</cp:revision>
  <dc:subject/>
  <dc:title>FIRE TECH 112 – EMERGENCY MEDICAL TECHNICIAN I  (2006)</dc:title>
</cp:coreProperties>
</file>